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10 /CPS WF/2017</w:t>
      </w:r>
    </w:p>
    <w:p>
      <w:pPr>
        <w:pStyle w:val="Normal"/>
        <w:rPr/>
      </w:pPr>
      <w:r>
        <w:rPr>
          <w:b/>
          <w:u w:val="single"/>
        </w:rPr>
        <w:t>P.J</w:t>
      </w:r>
      <w:r>
        <w:rPr>
          <w:b/>
        </w:rPr>
        <w:t xml:space="preserve"> : </w:t>
      </w:r>
      <w:r>
        <w:rPr/>
        <w:t>fiche de contrôle &amp;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2 septembre 2017 avisant </w:t>
      </w:r>
      <w:r>
        <w:rPr>
          <w:b/>
        </w:rPr>
        <w:t>RECT.ENSEIG.LOCAUX</w:t>
      </w:r>
      <w:r>
        <w:rPr/>
        <w:t>, de ma visite le 03 octobre 2017,  je me suis donc rendu sur place à 8 heures 30 de la matinée.</w:t>
      </w:r>
    </w:p>
    <w:p>
      <w:pPr>
        <w:pStyle w:val="Normal"/>
        <w:jc w:val="both"/>
        <w:rPr/>
      </w:pPr>
      <w:r>
        <w:rPr/>
      </w:r>
    </w:p>
    <w:p>
      <w:pPr>
        <w:pStyle w:val="Normal"/>
        <w:jc w:val="both"/>
        <w:rPr/>
      </w:pPr>
      <w:r>
        <w:rPr/>
        <w:tab/>
        <w:t xml:space="preserve">Sur les lieux, j’ai pu rencontrer le Coordonnateur Paie, Monsieur </w:t>
      </w:r>
      <w:r>
        <w:rPr>
          <w:b/>
        </w:rPr>
        <w:t>PUJES Serge</w:t>
      </w:r>
      <w:r>
        <w:rPr/>
        <w:t xml:space="preserve">, et on a commencé à faire les présentations. Je lui ai donc montré ma carte de contrôle, et on a commencé à discuter. </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ui 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peut-être le prochain contrôle sera effectué sur pièces. Pour le bon suivi des fichiers employeurs je lui ai demandé ses coordonnées ainsi que de l’entreprise. Pour gérer au mieux les fichiers salaires, je lui ai demandé de nous faire parvenir les déclarations d’embauche et débauche au service recouvrement en lui remettant un modèle type. Celui-ci m’a répondu que ses documents susvisés appartenaient au secteur privé.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lui en parler du problème qui se pose couramment lors de la réception des paiements des cotisations, notamment lié aux justificatifs, et qui ne date pas d’aujourd’hui. Il m’a donc répondu que c’est vrai, et qu’il en a déjà parlé à Monsieur TROUILLET Bernard, qu’il s’agissait bien d’un problème informatique dans lequel il n’y peut rien faire.</w:t>
      </w:r>
    </w:p>
    <w:p>
      <w:pPr>
        <w:pStyle w:val="Normal"/>
        <w:jc w:val="both"/>
        <w:rPr/>
      </w:pPr>
      <w:r>
        <w:rPr/>
      </w:r>
    </w:p>
    <w:p>
      <w:pPr>
        <w:pStyle w:val="Normal"/>
        <w:ind w:firstLine="708"/>
        <w:jc w:val="both"/>
        <w:rPr/>
      </w:pPr>
      <w:r>
        <w:rPr/>
        <w:t xml:space="preserve">Pour clôturer, après une heure d’entretien, celui-ci était ravi de me rencontrer pour parler et de prendre connaissance de ses droits et obligations sociales, et qu’à l’avenir il restera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22:28:00Z</dcterms:created>
  <dc:creator>DIRECTEUR</dc:creator>
  <dc:description/>
  <dc:language>en-US</dc:language>
  <cp:lastModifiedBy>controle1</cp:lastModifiedBy>
  <cp:lastPrinted>2017-09-07T15:11:00Z</cp:lastPrinted>
  <dcterms:modified xsi:type="dcterms:W3CDTF">2017-10-02T23:13:00Z</dcterms:modified>
  <cp:revision>6</cp:revision>
  <dc:subject/>
  <dc:title>N° 103/CLR/CCPF/2008</dc:title>
</cp:coreProperties>
</file>